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открытых конкурентных переговоров в электронной форме на право заключения договоров на поставку средств индивидуальной защиты для нужд Группы «Интер РАО» в 2021-2024гг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513"/>
      </w:tblGrid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5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6464/ОКП-ПВП</w:t>
            </w:r>
          </w:p>
        </w:tc>
      </w:tr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5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марта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5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30» марта 2021г.</w:t>
            </w:r>
          </w:p>
        </w:tc>
      </w:tr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5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>
                <w:rStyle w:val="FontStyle128"/>
                <w:b/>
                <w:b/>
              </w:rPr>
            </w:pPr>
            <w:r>
              <w:rPr>
                <w:rStyle w:val="FontStyle128"/>
                <w:b/>
              </w:rPr>
              <w:t>Лот №1 – 868 793 346,65 руб. без НДС, в том числе: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935 723,3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 726 110,8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омскэнергосбыт» - 350 869,35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247 577,6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34 067 342,5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4 702 481,4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82 502 899,3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107 946 103,42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11 514 668,2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3 602 412,0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ЕИРЦ Томской области» - 99 027,99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124 762 728,11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65 807 753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31 314 020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РТС» - 28 269 612,43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28 650 097,86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3 064 039,28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322 048 433,1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17 181 446,47 руб. без НДС</w:t>
            </w:r>
          </w:p>
        </w:tc>
      </w:tr>
      <w:tr>
        <w:trPr/>
        <w:tc>
          <w:tcPr>
            <w:tcW w:w="34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51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 открытых конкурентных переговоров в электронной форме на право заключения договоров на поставку средств индивидуальной защиты для нужд Группы «Интер РАО» в 2021-2024гг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567" w:hanging="567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567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а подана 1 заявка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673"/>
        <w:gridCol w:w="3828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О «ВОСТОК-СЕРВИС-СПЕЦКОМПЛЕКТ» </w:t>
            </w:r>
            <w:r>
              <w:rPr/>
      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4:24: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На основании п. 3.14.6.1 ЗД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едлагается признать Победителем</w:t>
      </w:r>
      <w:r>
        <w:rPr>
          <w:i/>
          <w:color w:val="548DD4"/>
        </w:rPr>
        <w:t xml:space="preserve"> </w:t>
      </w:r>
      <w:r>
        <w:rPr>
          <w:b/>
        </w:rPr>
        <w:t xml:space="preserve">АО «ВОСТОК-СЕРВИС-СПЕЦКОМПЛЕКТ»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. Общий балл предложения: 3,13.</w:t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 xml:space="preserve">Признать Победителем </w:t>
      </w:r>
      <w:r>
        <w:rPr>
          <w:b/>
        </w:rPr>
        <w:t xml:space="preserve">АО «ВОСТОК-СЕРВИС-СПЕЦКОМПЛЕКТ»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. Общий балл предложения: 3,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АО «ВОСТОК-СЕРВИС-СПЕЦКОМПЛЕКТ»</w:t>
      </w:r>
      <w:r>
        <w:rPr>
          <w:b/>
        </w:rPr>
        <w:t xml:space="preserve"> </w:t>
      </w:r>
      <w:r>
        <w:rPr/>
        <w:t>(142400, РФ, Московская область, Ногинский район, г. Ногинск, ул. Рабочая, дом 46-А, оф. 25-А, ИНН/КПП 7722202993/503101001), являющееся лидером Коллективного Участника состоящего из АО «Восток-Сервис-Спецкомплект», ООО «Сканвэй» и ООО «Техноавиа - Санкт-Петербург»</w:t>
      </w:r>
      <w:r>
        <w:rPr>
          <w:color w:val="548DD4"/>
        </w:rPr>
        <w:t xml:space="preserve"> </w:t>
      </w:r>
      <w:r>
        <w:rPr/>
        <w:t xml:space="preserve">с целью уточнения несущественных для Заказчика условий договора, а также улучшения технико-коммерческого предложения Победителя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№ 7602-Т от «18» января 2021 г.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 (пяти) рабочих д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w="11906" w:h="16838"/>
          <w:pgMar w:left="1134" w:right="850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результатам оценки заявок на участие в закупке, представленных Участниками закупки, в случае признания закупки состоявшейся, Закупочная комиссия определяет Победителя закуп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1-03-30T07:57:00Z</dcterms:modified>
  <cp:revision>1</cp:revision>
  <dc:subject/>
  <dc:title>Протокол вскрытия конвертов</dc:title>
</cp:coreProperties>
</file>